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666892620"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967177481"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